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4820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ConsPlusNonformat"/>
        <w:widowControl/>
        <w:ind w:left="48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муниципального образования «Сурское» Пинежского муниципального района Архангельской области от 30 декабря 2021 года № 19-п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7"/>
        <w:spacing w:before="0" w:after="0"/>
        <w:ind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Р Я Д О К</w:t>
      </w:r>
    </w:p>
    <w:p>
      <w:pPr>
        <w:pStyle w:val="Heading7"/>
        <w:spacing w:before="0" w:after="60"/>
        <w:ind w:hanging="0"/>
        <w:jc w:val="center"/>
        <w:rPr>
          <w:szCs w:val="28"/>
        </w:rPr>
      </w:pPr>
      <w:r>
        <w:rPr>
          <w:b/>
          <w:sz w:val="28"/>
          <w:szCs w:val="28"/>
        </w:rPr>
        <w:t>и сроки внесения изменений в перечень главных администраторов доходов местного бюджета, перечень главных администраторов источников финансирования дефицита местного бюджета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, разработанный в соответствии с абзацем четвертым пункта 3.2 статьи 160.1, абзацем четвертым пункта 4 статьи 160.2 Бюджетного кодекса Российской Федерации,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 сентября 2021 года № 1568,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 Правительства Российской Федерации от 16 сентября 2021 года № 1569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м о бюджетном устройстве и бюджетном процессе в муниципальном образовании «Сурское», утвержденным решением Совета депутатов муниципального образования «Сурское» № 20 от 17.04.2017 г., устанавливает правила и сроки внесения изменений в перечень главных администраторов доходов местного бюджета и перечень главных администраторов источников финансирования дефицита местного бюджета (далее соответственно – главный администратор, перечень главных администраторо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ение изменений в перечни главных администраторов, утвержденные постановлением администрации муниципального образования «Сурское» Пинежского муниципального района Архангельской области, осуществляется при наличии следующих оснований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зменение состава и (или) функций главных администратор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принципов назначения и присвоения структуры классификации доходов (источников финансирования дефицита) местного бюджет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менение состава, наименования закрепленных за главными администраторами кодов классификации доходов (источников финансирования дефицита) ме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готовка проекта постановления администрации муниципального образования «Сурское» Пинежского муниципального района Архангельской области о внесении изменений в перечни главных администраторов осущест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ей муниципального образования «Сурское» Пинежского муниципального района Архангельской области на основании нормативных правовых актов Российской Федерации и нормативных правовых актов Архангельской области, а также соглашений о предоставлении местному бюджету безвозмездных поступлений, устанавливающих основания для внесения изменений в перечень главных администраторов, не позднее 10 рабочих дней со дня вступления в силу указанных нормативных правовых актов и соглашений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lineRule="auto" w:line="240" w:before="240" w:after="60"/>
      <w:ind w:hanging="0"/>
      <w:jc w:val="left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rFonts w:eastAsia="MS Mincho;ＭＳ 明朝"/>
      <w:b/>
      <w:bCs/>
      <w:color w:val="000000"/>
      <w:sz w:val="27"/>
      <w:szCs w:val="27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ind w:right="259" w:hanging="0"/>
    </w:pPr>
    <w:rPr/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Verdana" w:hAnsi="Verdana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W1">
    <w:name w:val="WW-Знак1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Verdana" w:hAnsi="Verdana" w:cs="Arial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7:22:00Z</dcterms:created>
  <dc:creator>Punyagov</dc:creator>
  <dc:description/>
  <cp:keywords/>
  <dc:language>en-US</dc:language>
  <cp:lastModifiedBy>2</cp:lastModifiedBy>
  <cp:lastPrinted>2021-12-29T13:00:00Z</cp:lastPrinted>
  <dcterms:modified xsi:type="dcterms:W3CDTF">2022-01-24T08:53:00Z</dcterms:modified>
  <cp:revision>8</cp:revision>
  <dc:subject/>
  <dc:title>УТВЕРЖДЕН</dc:title>
</cp:coreProperties>
</file>